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показатели прогноза социально-экономического развит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-2017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700"/>
        <w:gridCol w:w="916"/>
        <w:gridCol w:w="916"/>
        <w:gridCol w:w="950"/>
        <w:gridCol w:w="916"/>
        <w:gridCol w:w="966"/>
        <w:gridCol w:w="924"/>
        <w:gridCol w:w="940"/>
        <w:gridCol w:w="924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.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.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 прогноз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 прогноз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прогноз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вариан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вариан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вариан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вариан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вариан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вариан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постоянного населения (среднегодовая), че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экономически-активного населения, че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занятого населения, чел.,  в т.ч. занятые в домашнем хозяйств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писочная численность работников предприятий и организаций, че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индивидуальных предпринимателей и фермеров, че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родившихся, че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умерших, че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фициально зарегистрированных безработных, че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фициально зарегистрированной безработицы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заработной платы, тыс. руб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месячная номинальная начисленная заработная плата, руб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латных услуг населению,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6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6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6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6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7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розничной торговли,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4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4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4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физического объема в % к предыдущему году в сопоставимых ценах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7</w:t>
            </w:r>
          </w:p>
        </w:tc>
      </w:tr>
      <w:tr>
        <w:trPr>
          <w:trHeight w:val="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зерна, тонн – всего, в т.ч. сельхозорганизации, крестьянско-фермерские хозяйства, населе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картофеля, тонн – всего, в т.ч. сельхозорганизации, крестьянско-фермерские хозяйства, населе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овощей, тонн – всего, в т.ч. сельхозорганизации, крестьянско-фермерские хозяйства, населе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молока, тонн – всего, в т.ч. сельхозорганизации, крестьянско-фермерские хозяйства, населе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мяса, тонн – всего, в т.ч. сельхозорганизации, крестьянско-фермерские хозяйства, населе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прибыльных организаций, тыс. руб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(убыток) – сальдо, тыс. руб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жилого фонда,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всего, в т.ч. ветхого аварийного жилого фонд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7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7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7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7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7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7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эксплуатацию жилых домов, построенных за счет всех источников финансирования,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Общая площадь помещения, приходящаяся на 1 жителя (на конец года),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Высокской с/а                                              А.М.Калмык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50:00Z</dcterms:created>
  <dc:creator>Admin</dc:creator>
  <dc:description/>
  <cp:keywords/>
  <dc:language>en-US</dc:language>
  <cp:lastModifiedBy>User</cp:lastModifiedBy>
  <cp:lastPrinted>2014-12-25T16:46:00Z</cp:lastPrinted>
  <dcterms:modified xsi:type="dcterms:W3CDTF">2014-12-25T13:47:00Z</dcterms:modified>
  <cp:revision>16</cp:revision>
  <dc:subject/>
  <dc:title>Основные показатели прогноза социально-экономического развития </dc:title>
</cp:coreProperties>
</file>